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Diagnosticarea displaziei acetabulare la copil,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fr-FR"/>
        </w:rPr>
        <w:t>utilizând marginea lateral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fr-FR"/>
        </w:rPr>
        <w:t>ă</w:t>
      </w:r>
      <w:r>
        <w:rPr>
          <w:b/>
          <w:bCs/>
          <w:sz w:val="32"/>
          <w:szCs w:val="32"/>
          <w:lang w:val="fr-FR"/>
        </w:rPr>
        <w:t xml:space="preserve"> a sprâncenei acetabulului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isponibilitatea metodelor imagistice de diagnostic, cum ar fi ultrasonografia, rezon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agnet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cle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RMN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tomografia computeriz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idimension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3D</w:t>
        <w:noBreakHyphen/>
        <w:t>TC), a permis medicilor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agnostichez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trateze mai eficient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Fiecare modalitate are avantaje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zavantajele e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Ultrasonografia este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diagnosticare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în tratamentul displaz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(DS), la copii cu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b 3 luni. RMN este extrem de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studierea structurilor cartilaginoase 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, iar 3D</w:t>
        <w:noBreakHyphen/>
        <w:t>TC of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re 3D fide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structurile anatomice, în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le complexe 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. Cu toate acestea, costurile ridicate ale studiilor RM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3D</w:t>
        <w:noBreakHyphen/>
        <w:t>TC, împreu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expunerea crescu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iradiere în 3D</w:t>
        <w:noBreakHyphen/>
        <w:t>TC, limit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izarea lor în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a evol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pe termen lung, u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re absolut neces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tratarea copilului c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e aceea,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tr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olul important în tratarea acestor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În tratarea DS, indexul acetabular (IA)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entru-margine (CM) au fost utilizate în mod tra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onal ca factori de diagnostic pentru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. La copil se 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d, de obicei, atât limita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ât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a 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le marginii acetabulului, care se suprapun. </w:t>
      </w:r>
      <w:r>
        <w:rPr>
          <w:sz w:val="24"/>
          <w:szCs w:val="24"/>
        </w:rPr>
        <w:t>Vârful lateral sclerotic este punctul care ar trebui ales pentru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. Cu toate acestea, uneori este dificil, pe o radiografie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e disting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act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, pentru a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 cu exactitate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nghiul CM, din cauza umbrelor osoase slab delimitate, mai ales în displazi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În aceste cond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i,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 poate genera valori eronat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Noi am studiat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în cazuri de displazie la copil pe radiografii simple, RMN, 3D</w:t>
        <w:noBreakHyphen/>
        <w:t xml:space="preserve">T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rtrografii. Pe radiografiile simple, am remarcat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orma sprâncenei vari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 de vârsta pacientul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adop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realizarea radiografiei. La un copil normal, umbrele radiografice duble se suprapun pest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iar sprânceana se vede ca o linie un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</w:t>
      </w:r>
      <w:r>
        <w:rPr>
          <w:sz w:val="24"/>
          <w:szCs w:val="24"/>
        </w:rPr>
        <w:t>Sprânceana norm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re, de obicei, o struct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o orientare orizont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. În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displazic, sprânceana are o for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ne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scur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întrerup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u orientare ascenden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.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sprâncenei este incomplet delimit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u dep</w:t>
      </w:r>
      <w:r>
        <w:rPr>
          <w:rFonts w:eastAsia="Times New Roman CE" w:cs="Times New Roman CE" w:ascii="Times New Roman CE" w:hAnsi="Times New Roman CE"/>
          <w:sz w:val="24"/>
          <w:szCs w:val="24"/>
        </w:rPr>
        <w:t>ăş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plafonului acetabular (fig. 1 C, D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copul acestui studiu este acela de a clarifica rel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anatom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dintre sprânceana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mbrele osoase suprapuse pe radiografia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de a evalua pozi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 marginii laterale a acetabulului, pentru a determina cu o cât mai mare precizie punctul de referin</w:t>
      </w:r>
      <w:r>
        <w:rPr>
          <w:rFonts w:eastAsia="Times New Roman CE" w:cs="Times New Roman CE" w:ascii="Times New Roman CE" w:hAnsi="Times New Roman CE"/>
          <w:sz w:val="24"/>
          <w:szCs w:val="24"/>
        </w:rPr>
        <w:t>ţă</w:t>
      </w:r>
      <w:r>
        <w:rPr>
          <w:sz w:val="24"/>
          <w:szCs w:val="24"/>
        </w:rPr>
        <w:t>. În plus, am stabilit difer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ele din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 unghiului CM, folosind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uncte de referin</w:t>
      </w:r>
      <w:r>
        <w:rPr>
          <w:rFonts w:eastAsia="Times New Roman CE" w:cs="Times New Roman CE" w:ascii="Times New Roman CE" w:hAnsi="Times New Roman CE"/>
          <w:sz w:val="24"/>
          <w:szCs w:val="24"/>
        </w:rPr>
        <w:t>ţă</w:t>
      </w:r>
      <w:r>
        <w:rPr>
          <w:sz w:val="24"/>
          <w:szCs w:val="24"/>
        </w:rPr>
        <w:t xml:space="preserve"> pentru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rare: marginea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ca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tul lateral al sprâncenei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 xml:space="preserve">Materia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i metod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Am re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radiografiile simple ale unui grup de 53 d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care au fost tra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pentru DS. </w:t>
      </w:r>
      <w:r>
        <w:rPr>
          <w:sz w:val="24"/>
          <w:szCs w:val="24"/>
        </w:rPr>
        <w:t>Criteriul de includere în studiu a fost DS unilateral, tratat prin reducere închi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a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utem compara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 xml:space="preserve">i unghiul CM cu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oldul contralateral neafectat. În acest studiu, ne-am concentrat pe analizarea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rilor efectuate în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 xml:space="preserve">oldul displazic. IA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unghiul CM au fost m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sutare pe radiografii, folosind dou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etode: metoda A, utilizând marginea os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,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metoda B, utilizând cap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tul lateral al sprâncenei (fig. 2 A, B). </w:t>
      </w:r>
      <w:r>
        <w:rPr>
          <w:sz w:val="24"/>
          <w:szCs w:val="24"/>
          <w:lang w:val="fr-FR"/>
        </w:rPr>
        <w:t>IA a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de 1, 2, 4, 6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8 ani, iar unghiul CM a fost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la vârste al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lor de 4, 6, 8, 10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12 an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 f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studiile radiografice, 4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au intrat în studii RMN, iar 16 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în studii 3D</w:t>
        <w:noBreakHyphen/>
        <w:t>TC, pentru a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e o î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gere anatom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mbrelor osoase suprapuse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studiile RM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ele 3D</w:t>
        <w:noBreakHyphen/>
        <w:t>TC nu au fost realizate acelor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, datele o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nute din fiecare dintre studii au fost considerate suficiente pentru furnizarea de inform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utile în ce priv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te morfolog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ului, în special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marginii laterale a acetabul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se pa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 au beneficiat de studii artrografice, realizate înainte de stabilirea neces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ţ</w:t>
      </w:r>
      <w:r>
        <w:rPr>
          <w:sz w:val="24"/>
          <w:szCs w:val="24"/>
          <w:lang w:val="fr-FR"/>
        </w:rPr>
        <w:t>ii interv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chirurgicale sau înainte de tratamentul chirurgical. În studiile artrografice, localizarea marginii laterale a acetabulului a fost confirm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rin introducerea unui ac spinal, prin abord lateral,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coxo</w:t>
        <w:noBreakHyphen/>
        <w:t>femu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timpul artrografiei. Sprânceana a fost de asemenea evalu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traoperator, în timpul osteotomiei pelvien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estele Wilcoxon au fost utilizate pentru a analiza datele cu o 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&lt; 0,05, consider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i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1. 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surarea IA (medi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b/>
          <w:bCs/>
          <w:sz w:val="24"/>
          <w:szCs w:val="24"/>
          <w:lang w:val="fr-FR"/>
        </w:rPr>
        <w:t xml:space="preserve"> devi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 xml:space="preserve">ie standard) l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oldul displazi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folosi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âr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>IA (</w:t>
      </w:r>
      <w:r>
        <w:rPr>
          <w:sz w:val="24"/>
          <w:szCs w:val="24"/>
        </w:rPr>
        <w:t>°</w:t>
      </w:r>
      <w:r>
        <w:rPr>
          <w:sz w:val="24"/>
          <w:szCs w:val="24"/>
          <w:u w:val="single"/>
        </w:rPr>
        <w:t>)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>Diferen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ă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fr-FR"/>
        </w:rPr>
        <w:t>(ani/num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fr-FR"/>
        </w:rPr>
        <w:t>ă</w:t>
      </w:r>
      <w:r>
        <w:rPr>
          <w:sz w:val="24"/>
          <w:szCs w:val="24"/>
          <w:u w:val="single"/>
          <w:lang w:val="fr-FR"/>
        </w:rPr>
        <w:t>r)</w:t>
        <w:tab/>
        <w:t>Metoda A</w:t>
        <w:tab/>
        <w:t>Metoda B</w:t>
        <w:tab/>
        <w:t>Grade</w:t>
        <w:tab/>
        <w:tab/>
        <w:t>Semnifica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fr-FR"/>
        </w:rPr>
        <w:t>ţ</w:t>
      </w:r>
      <w:r>
        <w:rPr>
          <w:sz w:val="24"/>
          <w:szCs w:val="24"/>
          <w:u w:val="single"/>
          <w:lang w:val="fr-FR"/>
        </w:rPr>
        <w:t>ie (</w:t>
      </w:r>
      <w:r>
        <w:rPr>
          <w:i/>
          <w:iCs/>
          <w:sz w:val="24"/>
          <w:szCs w:val="24"/>
          <w:u w:val="single"/>
          <w:lang w:val="fr-FR"/>
        </w:rPr>
        <w:t>p</w:t>
      </w:r>
      <w:r>
        <w:rPr>
          <w:sz w:val="24"/>
          <w:szCs w:val="24"/>
          <w:u w:val="single"/>
          <w:lang w:val="fr-FR"/>
        </w:rPr>
        <w:t>)</w:t>
      </w:r>
    </w:p>
    <w:p>
      <w:pPr>
        <w:pStyle w:val="Normal"/>
        <w:jc w:val="both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1 / 53</w:t>
        <w:tab/>
        <w:tab/>
        <w:t>31,9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6</w:t>
        <w:tab/>
        <w:t>39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7</w:t>
        <w:tab/>
        <w:t>7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3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2 / 50</w:t>
        <w:tab/>
        <w:tab/>
        <w:t>28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3</w:t>
        <w:tab/>
        <w:t>33,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3</w:t>
        <w:tab/>
        <w:t>5,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5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4 / 53</w:t>
        <w:tab/>
        <w:tab/>
        <w:t>25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3</w:t>
        <w:tab/>
        <w:t>30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2</w:t>
        <w:tab/>
        <w:t>5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6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6 / 48</w:t>
        <w:tab/>
        <w:tab/>
        <w:t>24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2</w:t>
        <w:tab/>
        <w:t>27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6,7</w:t>
        <w:tab/>
        <w:t>3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3,3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8 / 45</w:t>
        <w:tab/>
        <w:tab/>
        <w:t>23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4,7</w:t>
        <w:tab/>
        <w:t>26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7,7</w:t>
        <w:tab/>
        <w:t>2,9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2,7</w:t>
        <w:tab/>
        <w:t>&lt; 0,001</w:t>
      </w:r>
      <w:r>
        <w:br w:type="page"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Tabel 2. 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surarea unghiului CM (medi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b/>
          <w:bCs/>
          <w:sz w:val="24"/>
          <w:szCs w:val="24"/>
          <w:lang w:val="fr-FR"/>
        </w:rPr>
        <w:t xml:space="preserve"> devia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 xml:space="preserve">ie standard) l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ş</w:t>
      </w:r>
      <w:r>
        <w:rPr>
          <w:b/>
          <w:bCs/>
          <w:sz w:val="24"/>
          <w:szCs w:val="24"/>
          <w:lang w:val="fr-FR"/>
        </w:rPr>
        <w:t>oldul displazic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olosi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âr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>Unghi CM (</w:t>
      </w:r>
      <w:r>
        <w:rPr>
          <w:sz w:val="24"/>
          <w:szCs w:val="24"/>
        </w:rPr>
        <w:t>°</w:t>
      </w:r>
      <w:r>
        <w:rPr>
          <w:sz w:val="24"/>
          <w:szCs w:val="24"/>
          <w:u w:val="single"/>
        </w:rPr>
        <w:t>)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>Diferen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ă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(ani/num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ă</w:t>
      </w:r>
      <w:r>
        <w:rPr>
          <w:sz w:val="24"/>
          <w:szCs w:val="24"/>
          <w:u w:val="single"/>
        </w:rPr>
        <w:t>r)</w:t>
        <w:tab/>
        <w:t>Metoda A</w:t>
        <w:tab/>
        <w:t>Metoda B</w:t>
        <w:tab/>
        <w:tab/>
        <w:t>Grade</w:t>
        <w:tab/>
        <w:tab/>
        <w:t>Semnifica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ţ</w:t>
      </w:r>
      <w:r>
        <w:rPr>
          <w:sz w:val="24"/>
          <w:szCs w:val="24"/>
          <w:u w:val="single"/>
        </w:rPr>
        <w:t>ie (</w:t>
      </w:r>
      <w:r>
        <w:rPr>
          <w:i/>
          <w:iCs/>
          <w:sz w:val="24"/>
          <w:szCs w:val="24"/>
          <w:u w:val="single"/>
        </w:rPr>
        <w:t>p</w:t>
      </w:r>
      <w:r>
        <w:rPr>
          <w:sz w:val="24"/>
          <w:szCs w:val="24"/>
          <w:u w:val="single"/>
        </w:rPr>
        <w:t>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 / 53</w:t>
        <w:tab/>
        <w:tab/>
        <w:t>13,8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7,3</w:t>
        <w:tab/>
        <w:t>8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,7</w:t>
        <w:tab/>
        <w:tab/>
        <w:t>5,8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7,4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6 / 48</w:t>
        <w:tab/>
        <w:tab/>
        <w:t>16,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7,2</w:t>
        <w:tab/>
        <w:t>12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,7</w:t>
        <w:tab/>
        <w:tab/>
        <w:t>4,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4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8 / 45</w:t>
        <w:tab/>
        <w:tab/>
        <w:t>18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7</w:t>
        <w:tab/>
        <w:t>14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4</w:t>
        <w:tab/>
        <w:tab/>
        <w:t>4,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8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10 / 53</w:t>
        <w:tab/>
        <w:tab/>
        <w:t>19,8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3</w:t>
        <w:tab/>
        <w:t>17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5,1</w:t>
        <w:tab/>
        <w:tab/>
        <w:t>3,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2,2</w:t>
        <w:tab/>
        <w:t>&lt; 0,001</w:t>
      </w:r>
    </w:p>
    <w:p>
      <w:pPr>
        <w:pStyle w:val="Normal"/>
        <w:jc w:val="both"/>
        <w:rPr/>
      </w:pPr>
      <w:r>
        <w:rPr>
          <w:sz w:val="24"/>
          <w:szCs w:val="24"/>
        </w:rPr>
        <w:t>12 / 50</w:t>
        <w:tab/>
        <w:tab/>
        <w:t>20,5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5</w:t>
        <w:tab/>
        <w:t>18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4,1</w:t>
        <w:tab/>
        <w:tab/>
        <w:t>2,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4</w:t>
        <w:tab/>
        <w:t>&lt; 0,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ezulta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 xml:space="preserve">surarea I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ş</w:t>
      </w:r>
      <w:r>
        <w:rPr>
          <w:b/>
          <w:bCs/>
          <w:sz w:val="24"/>
          <w:szCs w:val="24"/>
        </w:rPr>
        <w:t>i a unghiului CM pe radiografia simpl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ă</w:t>
      </w:r>
      <w:r>
        <w:rPr>
          <w:b/>
          <w:bCs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fr-FR"/>
        </w:rPr>
        <w:t>utilizând do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ă</w:t>
      </w:r>
      <w:r>
        <w:rPr>
          <w:b/>
          <w:bCs/>
          <w:sz w:val="24"/>
          <w:szCs w:val="24"/>
          <w:lang w:val="fr-FR"/>
        </w:rPr>
        <w:t xml:space="preserve"> metode de calcular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abelul 1 sintet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, folosind metodele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B. La vârsta de 1 an, valoarea medie a IA a fost de 31,9° folosind metoda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39,0° folosind metoda B, cu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7,1°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 Valorile absolute ale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folosind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gradat, p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e copiii au înaintat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cartilajului acetabular; cu toate acestea, la vârsta de 8 ani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2,9° dintre rezultatele celor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este î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> &lt; 0,05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Tabelul 2 sintet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e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unghiului CM, folosind metodele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B. La vârsta de 1 an, valoarea medie a unghiului CM a fost de 13,8° folosind metoda 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e 8° folosind metoda B,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5,8°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 Valorile absolute ale unghiului CM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treptat, iar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i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ale unghiului CM folosind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d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 au s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 treptat, p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e copiii au înaintat în vâr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; cu toate acestea, la vârsta de 12 ani,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2,3° dintre rezultatele celor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e este î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tistic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</w:t>
      </w:r>
      <w:r>
        <w:rPr>
          <w:i/>
          <w:iCs/>
          <w:sz w:val="24"/>
          <w:szCs w:val="24"/>
          <w:lang w:val="fr-FR"/>
        </w:rPr>
        <w:t>p</w:t>
      </w:r>
      <w:r>
        <w:rPr>
          <w:sz w:val="24"/>
          <w:szCs w:val="24"/>
          <w:lang w:val="fr-FR"/>
        </w:rPr>
        <w:t xml:space="preserve"> &lt; 0,05)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>Studiul RM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În 8 cazuri, RMN a evid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t rel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 xml:space="preserve">ia dintre acetabulul cartilaginos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acetabulul osos. Cea mai valor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informa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e în studiul RMN a fost faptul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arginea cartilaginoa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acetabulului a fost atenu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u pare s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ib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oten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al de dezvoltare. Forma de margine acetabula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în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neosific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glinde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te îndeaproape forma marginii acetabulare osoase. În plus, studiile RMN au furnizat dovezi 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o sprâncean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scur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ş</w:t>
      </w:r>
      <w:r>
        <w:rPr>
          <w:sz w:val="24"/>
          <w:szCs w:val="24"/>
        </w:rPr>
        <w:t>i neregul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u o orientare obl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indic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un defect osos acetabular (fig. 3). </w:t>
      </w:r>
      <w:r>
        <w:rPr>
          <w:sz w:val="24"/>
          <w:szCs w:val="24"/>
          <w:lang w:val="fr-FR"/>
        </w:rPr>
        <w:t>S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ile transversal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agitale ale treimii mijlocii a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displazice au demonstrat un defect acetabular mijlociu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uperior, foarte dificil de identificat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Forma plafonului acetabular pe se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le transversale ale treimii mijlocii a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displazice a coincis cu forma sprâncenei, 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a cum a putut fi 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zu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ile simple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ile 3D</w:t>
        <w:noBreakHyphen/>
        <w:t>TC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tudiile 3D</w:t>
        <w:noBreakHyphen/>
        <w:t>TC ne-au permis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dent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diferitele tipuri de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 acetabulare (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ini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ntero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) în DS.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ate fi distin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pe 3D</w:t>
        <w:noBreakHyphen/>
        <w:t>TC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deoarece pe radiografia antero-pos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ut un aspect similar în toate cazurile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Imaginile acetabulare 3D</w:t>
        <w:noBreakHyphen/>
        <w:t>TC laterale, rotate la 90°, cu capul femural tractat inferior, au furnizat o imagine 3D exa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morfologiei acetabulului. De exemplu, în DS netrat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margine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i mijlocii interioare a acetabulului pe imaginea 3D</w:t>
        <w:noBreakHyphen/>
        <w:t>TC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 C) a corespuns cu forma sprâncenei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 A).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nt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pe imaginea 3D</w:t>
        <w:noBreakHyphen/>
        <w:t>TC (fig. 4 C) a corespuns cu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uprapu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st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(fig. 4</w:t>
      </w:r>
      <w:r>
        <w:rPr>
          <w:caps/>
          <w:sz w:val="24"/>
          <w:szCs w:val="24"/>
          <w:lang w:val="fr-FR"/>
        </w:rPr>
        <w:t> A). D</w:t>
      </w:r>
      <w:r>
        <w:rPr>
          <w:sz w:val="24"/>
          <w:szCs w:val="24"/>
          <w:lang w:val="fr-FR"/>
        </w:rPr>
        <w:t>in cauza faptului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 a acetabulului se g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în vec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atea spinei iliace antero-inferioare,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folosind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nu poate reflecta defici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ile artrografice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Valorile absolute ale acestui studiu artrografic trebuie confirmate prin alte metode fiabile de diagnostic, pentru a putea calcula coordonatele 3</w:t>
        <w:noBreakHyphen/>
        <w:t>D ale punctului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pe marginea acetabul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În timpul artrografie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, un ac spinal a fost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le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mijlocie ale acetabulului, prin abord lateral (fig. 5 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 6). Vârful acului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ant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a fost plasat la marginea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umbrei osoase a acetabulului, care corespunde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i antero-laterale a acetabulului (fig. 5 B). Vârful acului introdus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e a acetabulului a fost plasat la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, care corespunde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unii mijlociu-superioare a acetabulului (fig. 5 C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6 C). Aceste rezultate a confirmat faptul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reflec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e a acetabulului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Studiu intraoperator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timpul osteotomiei Salter la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zuri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displazic, indicatorul plasat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 a indicat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(fig. 7).</w:t>
      </w:r>
      <w:r>
        <w:br w:type="page"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fr-FR"/>
        </w:rPr>
        <w:t>Discu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fr-FR"/>
        </w:rPr>
        <w:t>ţ</w:t>
      </w:r>
      <w:r>
        <w:rPr>
          <w:b/>
          <w:bCs/>
          <w:sz w:val="24"/>
          <w:szCs w:val="24"/>
          <w:lang w:val="fr-FR"/>
        </w:rPr>
        <w:t>ii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Sprâncean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o z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rb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 os dens, pe supraf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sarc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ndirect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 Într-o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prânceana este omog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re 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emilun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u o orientare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au de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Tot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,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, orientarea sprâncenei este ascende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sugerând o distrib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ineg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elor în cadrul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 xml:space="preserve">Forma sprâncenei în displazia d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 la copil este dificil de stabilit cu exactitate, deoarece mari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 din acetabul sunt cartilaginoase. Din acest motiv, au fost folosite numeroase metode pentru 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 gradul de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copil, inclusiv IA, unghiul CM, gradul de neacoperire a capului femural, ratele Smith c/b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h/b, unghiul ACM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M</w:t>
        <w:noBreakHyphen/>
        <w:t xml:space="preserve">Z, precum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DDCC (discrep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de dist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cap</w:t>
        <w:noBreakHyphen/>
        <w:t>centru)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intre acestea, doi parametri larg utiliz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are util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argin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unt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. IA est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 între linia orizont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Hilgenreiner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o linie ce se întinde de la marginea sup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cartilajului triradiat pâ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arginea extrem</w:t>
        <w:noBreakHyphen/>
        <w:t>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Tot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,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ste aplic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dezvo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articu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ui la copii sub vârsta de 8 ani, deoarece linia Hilgenreiner este dificil de identificat, du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ificarea cartilajului triradiat.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unghiului CM este o metod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t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umai pentru copii cu vârsta de peste 5 ani, deoarece centrul capului femural este dificil de identificat la copiii mai mici, din cauza locali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ii excentrice a nucleului de osificare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,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tra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unei structuri 3</w:t>
        <w:noBreakHyphen/>
        <w:t>D pe o radiografie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tandard 2</w:t>
        <w:noBreakHyphen/>
        <w:t>D nu par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flecte în mod adecvat variabilitate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omplexitatea defor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nici nu ne permit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exact deformarea, într-o mani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reproducti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rea IA, erorile pot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a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z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o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incorecte a copilului pentru radiografie. Erori d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  <w:lang w:val="fr-FR"/>
        </w:rPr>
        <w:t>3° pot 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rea datori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flexiei/extensiei sau a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i pelvine. O d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a lordozei lombare, care corespunde cu extensia pelvisului, valoarea IA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, iar o d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diminuarea lordozei lombare sau a flexiei pelvisului, valoarea IA scade. De asemenea, da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lvisul este rotat în ax longitudinal, IA scade de partea rot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 de partea opu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plus, în timpul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rii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este dificil de identificat cu exactitate margine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din cauza umbrelor osoase neregulate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i neclare pe radiografia unu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 xml:space="preserve">old displazic. De asemenea, în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oldul displazic, cap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ul lateral al sprâncenei este slab delimitat. O al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variabi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e întinde dincolo de marginea sprâncenei, se suprapune adeseori peste umbra sprâncenei. În aceste cond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 xml:space="preserve">ii,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 nu pot fi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în mod adecvat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acest studiu, am încercat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lari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rela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anatom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intre sprâncea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mbrele osoase suprapuse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 Am descoperi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maginea radiograf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marginii osoase laterale a acetabulului se întinde dincolo de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,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cea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orespunde marginii antero-laterale a acetabulului. </w:t>
      </w:r>
      <w:r>
        <w:rPr>
          <w:sz w:val="24"/>
          <w:szCs w:val="24"/>
        </w:rPr>
        <w:t>Marginea lateral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a sprâncenei, localiza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medial de aceast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 xml:space="preserve"> umbr</w:t>
      </w:r>
      <w:r>
        <w:rPr>
          <w:rFonts w:eastAsia="Times New Roman CE" w:cs="Times New Roman CE" w:ascii="Times New Roman CE" w:hAnsi="Times New Roman CE"/>
          <w:sz w:val="24"/>
          <w:szCs w:val="24"/>
        </w:rPr>
        <w:t>ă</w:t>
      </w:r>
      <w:r>
        <w:rPr>
          <w:sz w:val="24"/>
          <w:szCs w:val="24"/>
        </w:rPr>
        <w:t>, corespunde marginii laterale a por</w:t>
      </w:r>
      <w:r>
        <w:rPr>
          <w:rFonts w:eastAsia="Times New Roman CE" w:cs="Times New Roman CE" w:ascii="Times New Roman CE" w:hAnsi="Times New Roman CE"/>
          <w:sz w:val="24"/>
          <w:szCs w:val="24"/>
        </w:rPr>
        <w:t>ţ</w:t>
      </w:r>
      <w:r>
        <w:rPr>
          <w:sz w:val="24"/>
          <w:szCs w:val="24"/>
        </w:rPr>
        <w:t>iunii mijlociu-superioare a acetabululu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fr-FR"/>
        </w:rPr>
        <w:t>La copii,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un centru de osificare în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, asociat cu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. Acest nucleu începe osificarea la vârsta de 9 an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fuzion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u osul iliac la vârsta de 15 ani. În timpul perioadei de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, o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de compresiune contin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nucleul de osificare va avea drept rezultat o tulburare de cr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tere a marginii laterale a acetabulului. Aceste rezultate devin evidente în displazi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mijlociu-superio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în care f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a aplica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mpiedi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dezvoltarea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norm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De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scopul principal al acestui studiu nu a fost acela de a evid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a erorile în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am descoperit 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xis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o difere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semnificativ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între valorile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ate pe radiografiile simple la copiii mici, în func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e de utilizarea marginii osoase laterale a acetabulului sau a marginii laterale a sprâncenei acetabulare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ab/>
        <w:t>În concluzie, la diagnosticarea unui copil cu displazie acetabula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e radiografia simp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mai ales la utilizarea marginii laterale a acetabulului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pentru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tori (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unghiul CM), medicii trebuie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ia în considerare umbra osoa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extrem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, care se întinde dincolo de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care reprezint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ea antero-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acetabulului.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su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torile în care se utilizeaz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ca punct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marginea lateral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a sprâncenei oglindesc status</w:t>
        <w:noBreakHyphen/>
        <w:t>ul po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</w:t>
      </w:r>
      <w:r>
        <w:rPr>
          <w:sz w:val="24"/>
          <w:szCs w:val="24"/>
          <w:lang w:val="fr-FR"/>
        </w:rPr>
        <w:t>iunii mijlociu-superioare a acetabulului. Pentru a reduce rata de eroare, suger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>m ca, la m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surarea IA 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i a unghiului CM, medicii s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specifice în clar în fi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ş</w:t>
      </w:r>
      <w:r>
        <w:rPr>
          <w:sz w:val="24"/>
          <w:szCs w:val="24"/>
          <w:lang w:val="fr-FR"/>
        </w:rPr>
        <w:t>ele medicale care dintre cele dou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ă</w:t>
      </w:r>
      <w:r>
        <w:rPr>
          <w:sz w:val="24"/>
          <w:szCs w:val="24"/>
          <w:lang w:val="fr-FR"/>
        </w:rPr>
        <w:t xml:space="preserve"> puncte de referin</w:t>
      </w:r>
      <w:r>
        <w:rPr>
          <w:rFonts w:eastAsia="Times New Roman CE" w:cs="Times New Roman CE" w:ascii="Times New Roman CE" w:hAnsi="Times New Roman CE"/>
          <w:sz w:val="24"/>
          <w:szCs w:val="24"/>
          <w:lang w:val="fr-FR"/>
        </w:rPr>
        <w:t>ţă</w:t>
      </w:r>
      <w:r>
        <w:rPr>
          <w:sz w:val="24"/>
          <w:szCs w:val="24"/>
          <w:lang w:val="fr-FR"/>
        </w:rPr>
        <w:t xml:space="preserve"> a fost utilizat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7:42:00Z</dcterms:created>
  <dc:creator>George COSTINAS</dc:creator>
  <dc:description/>
  <dc:language>en-US</dc:language>
  <cp:lastModifiedBy>DVD</cp:lastModifiedBy>
  <dcterms:modified xsi:type="dcterms:W3CDTF">2005-01-13T09:20:00Z</dcterms:modified>
  <cp:revision>3</cp:revision>
  <dc:subject/>
  <dc:title>Diagnosticarea displaziei acetabulare la copil</dc:title>
</cp:coreProperties>
</file>